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ОО Управляющей  Компании «Верхний поса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договора управления многоквартир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91  по  ул.  Благовещенска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г.  по 31.12.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 Вашему дому:                                                                                  начислено        поступило      перепл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  текущий ремонт                                                                              </w:t>
      </w:r>
      <w:r>
        <w:rPr>
          <w:u w:val="single"/>
        </w:rPr>
        <w:t xml:space="preserve">829 913,55         845 962,86      16 049,31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rPr/>
      </w:pPr>
      <w:r>
        <w:rPr/>
        <w:t>Выполнены следующие виды работ за счёт средств 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3"/>
        <w:gridCol w:w="708"/>
        <w:gridCol w:w="709"/>
        <w:gridCol w:w="15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 Ду15, врезка Ду40 (подвал) кв.28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574,8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Ремонт металлической входной двери, замена доводчика 8й п-д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968,9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екление  7й  п-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,2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   проверка  вентканал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00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вентканалов кв.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,2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вентканалов кв.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23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стояка хол. водоснабжения кв.21,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257,3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ревизий канализации (подвал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684,5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 дверной ручки, регулировка доводчика 8й п-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0,3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вентканалов кв.2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410,8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вентканалов кв.18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410,8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стояка горячего водоснабжения кв.1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393,6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металлического дверного блока (выход на кровлю) 2й п-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355,4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 дверной ручки  на входную дверь 2й п-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0,9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кв.114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рана шарового Ду (15/40) подвал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сгона Ду 40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золяция труб </w:t>
            </w:r>
          </w:p>
          <w:p>
            <w:pPr>
              <w:pStyle w:val="Normal"/>
              <w:snapToGrid w:val="false"/>
              <w:rPr/>
            </w:pPr>
            <w:r>
              <w:rPr/>
              <w:t>Уборка мусора из подвала с затаривание в мешки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сгона Ду 25 (подвал) 6й п-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 шт</w:t>
            </w:r>
          </w:p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 588,4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теплообменн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 275,7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металлического пандуса 6й п-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832,7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метический ремонт тамбура 2й п-д кв.34,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-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620,4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мывка  системы отоплен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 218,7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сметический ремонт 3й п-д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-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 419,1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почтовых  металлических ящиков  3й  п-д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делка ниши после замены стояков кв. 58 </w:t>
            </w:r>
          </w:p>
          <w:p>
            <w:pPr>
              <w:pStyle w:val="Normal"/>
              <w:snapToGrid w:val="false"/>
              <w:rPr/>
            </w:pPr>
            <w:r>
              <w:rPr/>
              <w:t>Остекление 1й  п-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,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374,5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 садово-паркового див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209,3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плитки пола в тамбуре 2й п-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,5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стояка хол. водоснабжения кв.252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становка крана шарового Ду 1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226,9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50 (пристройка, т.у.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окладка эл.кабеля 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участка  стояка  канализации (кухня) кв.269</w:t>
            </w:r>
          </w:p>
          <w:p>
            <w:pPr>
              <w:pStyle w:val="Normal"/>
              <w:snapToGrid w:val="false"/>
              <w:rPr/>
            </w:pPr>
            <w:r>
              <w:rPr/>
              <w:t>Врезка канализации Ду 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912,2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воздухоотводчика авт. Ду15 (чердак) 1й п-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951,1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канализации (подвал)</w:t>
            </w:r>
          </w:p>
          <w:p>
            <w:pPr>
              <w:pStyle w:val="Normal"/>
              <w:snapToGrid w:val="false"/>
              <w:rPr/>
            </w:pPr>
            <w:r>
              <w:rPr/>
              <w:t>Врезка Ду 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824,6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тепление фасада кирпичной торцевой стены здания   кв.22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 089,7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Периодическая    проверка  вентканал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ка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568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Установка металлического пандуса и поручня на крылцо 8й п-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40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ышки дренажного колодца 8й п-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72,6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ляная окраска входной и тамбурной двери 7й п-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481,3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подводки отопления  кв.30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участка стояка канализации (подвал)  кв.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943,0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стояка гор. водоснабжения кв.19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2,9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/замена крана шарового Ду 40/15 (подвал) кв.176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крана шарового Ду 15 (подвал) кв.1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397,7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3"/>
                <w:szCs w:val="23"/>
              </w:rPr>
              <w:t>Ремонт поверхности кирпичных стен лоджии в ½ кирпича  кв.28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,4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вентканалов кв.241</w:t>
            </w:r>
          </w:p>
          <w:p>
            <w:pPr>
              <w:pStyle w:val="Normal"/>
              <w:snapToGrid w:val="false"/>
              <w:rPr/>
            </w:pPr>
            <w:r>
              <w:rPr/>
              <w:t>Проверка, прочистка вентканалов кв.2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632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вентканалов кв.27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,4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 резинового коврика в тамбуре с 1го по 8й п-д</w:t>
            </w:r>
          </w:p>
          <w:p>
            <w:pPr>
              <w:pStyle w:val="Normal"/>
              <w:snapToGrid w:val="false"/>
              <w:rPr/>
            </w:pPr>
            <w:r>
              <w:rPr/>
              <w:t>Монтаж металлической лестницы выхода на кровлю  1й п-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 396,6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амена участка стояка хол. водоснабжения  кв.259-263, 236-2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459,0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стояка гор. водоснабжения  кв.1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762,9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4 477,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лее  подробную информацию о выполненных работ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 можете получить  ООО УК «Верхний поса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2-15T10:25:00Z</cp:lastPrinted>
  <dcterms:modified xsi:type="dcterms:W3CDTF">2017-03-01T07:09:00Z</dcterms:modified>
  <cp:revision>70</cp:revision>
  <dc:subject/>
  <dc:title>                                     </dc:title>
</cp:coreProperties>
</file>